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 and Physical Education Curriculum</w:t>
        <w:tab/>
        <w:tab/>
        <w:tab/>
        <w:tab/>
        <w:t>Primary K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Nutri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41275</wp:posOffset>
                </wp:positionV>
                <wp:extent cx="3323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understand that proper nutrition plays a key role in overall good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3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understand that proper nutrition plays a key role in overall good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Key Learning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t Essential Question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3314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6.6pt;width:26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How does proper nutrition affect overall health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2294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Nutri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3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Nutri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3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22948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nutrients important to our di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nutrients important to our di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98450</wp:posOffset>
                </wp:positionV>
                <wp:extent cx="22948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t, protein, carbohydrates, sugar, fiber, calcium, vitamins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t, protein, carbohydrates, sugar, fiber, calcium, vitamins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8:00Z</dcterms:created>
  <dc:creator>SHOAPMAR</dc:creator>
  <dc:description/>
  <dc:language>en-US</dc:language>
  <cp:lastModifiedBy>SHOAPMAR</cp:lastModifiedBy>
  <dcterms:modified xsi:type="dcterms:W3CDTF">2012-02-29T13:38:00Z</dcterms:modified>
  <cp:revision>2</cp:revision>
  <dc:subject/>
  <dc:title>Health and Physical Education Curriculum</dc:title>
</cp:coreProperties>
</file>